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"/>
        <w:ind w:hanging="0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915 от 18 ноября 2025 год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982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</w:t>
      </w:r>
    </w:p>
    <w:p>
      <w:pPr>
        <w:pStyle w:val="Heading"/>
        <w:ind w:hanging="0"/>
        <w:rPr/>
      </w:pPr>
      <w:r>
        <w:rPr>
          <w:szCs w:val="24"/>
        </w:rPr>
        <w:t>Срок полномочий пять лет (2025-2030 г.г.)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3"/>
        <w:gridCol w:w="9403"/>
      </w:tblGrid>
      <w:tr>
        <w:trPr>
          <w:trHeight w:val="920" w:hRule="exac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цкая Татьяна Викто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сова Наталья Никола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ова Елена Викто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енко Валерия Сергеевн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олаев Олег Вячеславо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юк Наталья Серге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руева Лейла Узбек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жаева Валерия Олег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Наталья Александ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акова Елена Викто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рикова Евгения Давид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1915 от 18 ноября 2025 год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983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рок полномочий пять лет (2025-2030 г.г.)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9497"/>
      </w:tblGrid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вик Алексей Вилено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к Лидия Серге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вор Анастасия Серге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ченко Татьяна Серге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мелев Александр Вячеславо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ратьев Евгений Вячеславо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акулина Ирина Геннадь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ч Андрей Вячеславо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нь Диана-Енмэй Цзидуновн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евская Евгения Георги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евский Андрей Анатолье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1915 от 18 ноября 2025 года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984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рок полномочий пять лет (2025-2030 г.г.)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9497"/>
      </w:tblGrid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а Татьяна Александ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ва Екатерина Борис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Юлия Владими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гилевчик Нина Владими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асенкова Ирина Александро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ченко Оксана Валерь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целюбова Татьяна Валерь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ронова Екатерина Валерь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юрский Владимир Владимирович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фимчук Лариса Игоревна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чина Елена Ивановна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915 от 18 ноября 2025 года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985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</w:t>
      </w:r>
    </w:p>
    <w:p>
      <w:pPr>
        <w:pStyle w:val="Heading"/>
        <w:ind w:hanging="0"/>
        <w:rPr/>
      </w:pPr>
      <w:r>
        <w:rPr>
          <w:szCs w:val="24"/>
        </w:rPr>
        <w:t>Срок полномочий пять лет (2025-2030 г.г.)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3"/>
        <w:gridCol w:w="9403"/>
      </w:tblGrid>
      <w:tr>
        <w:trPr>
          <w:trHeight w:val="6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а Марина Анатол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кова Алиса Евген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а Юлия Александ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шова Дана Серге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линская Наталья Анатольевн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фьева Елизавета Валер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Жанна Евген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кевич Николай Николае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алиашвили Нелли Никола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ола Михаил Микулаше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23" w:hRule="atLeas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 Алексей Владимиро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5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915 от 18 ноября 2025 год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986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</w:t>
      </w:r>
    </w:p>
    <w:p>
      <w:pPr>
        <w:pStyle w:val="Heading"/>
        <w:ind w:hanging="0"/>
        <w:rPr/>
      </w:pPr>
      <w:r>
        <w:rPr>
          <w:szCs w:val="24"/>
        </w:rPr>
        <w:t>Срок полномочий пять лет (2025-2030 г.г.)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3"/>
        <w:gridCol w:w="9403"/>
      </w:tblGrid>
      <w:tr>
        <w:trPr>
          <w:trHeight w:val="6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правом решающего голос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к Елена Ефим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гунова Ирина Валер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урина Ольга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врентьева Светлана Александровн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ва Елизавета Григор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пко Александр Анатолье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пко Ольга Александ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Лидия Борис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рная Галина Валер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кова Татьяна Евген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Социалистической политической партии "СПРАВЕДЛИВАЯ РОССИЯ – ПАТРИОТЫ – ЗА ПРАВДУ" в Ленинградской области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ева Людмила Викто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6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915 от 18 ноября 2025 года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987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</w:t>
      </w:r>
    </w:p>
    <w:p>
      <w:pPr>
        <w:pStyle w:val="Heading"/>
        <w:ind w:hanging="0"/>
        <w:rPr/>
      </w:pPr>
      <w:r>
        <w:rPr>
          <w:szCs w:val="24"/>
        </w:rPr>
        <w:t>Срок полномочий пять лет (2025-2030 г.г.)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3"/>
        <w:gridCol w:w="9403"/>
      </w:tblGrid>
      <w:tr>
        <w:trPr>
          <w:trHeight w:val="6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амилия, имя, отчество члена участковой избирательной комиссии 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правом решающего голос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ебова Александра Александ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дова Кристина Серге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авлева Олеся Васил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тиева Инна Ядкаровн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Социалистической политической партии "СПРАВЕДЛИВАЯ РОССИЯ – ПАТРИОТЫ – ЗА ПРАВДУ" в Ленинградской области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в Сергей Викторо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ва Елизавета Серге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ва Татьяна Александ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онина Олеся Евген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саитова Эльвира Валер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ина Анастасия Тимофе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62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а Татьяна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>Приложение № 7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к решению ТИК № 1915 от 18 ноября 2025 года</w:t>
      </w:r>
    </w:p>
    <w:p>
      <w:pPr>
        <w:pStyle w:val="Heading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членов участковой избирательной комиссии с правом решающего голоса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Участковая избирательная комиссия избирательного участка № 988</w:t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Количественный состав комиссии – 11 членов</w:t>
      </w:r>
    </w:p>
    <w:p>
      <w:pPr>
        <w:pStyle w:val="Heading"/>
        <w:ind w:hanging="0"/>
        <w:rPr/>
      </w:pPr>
      <w:r>
        <w:rPr>
          <w:szCs w:val="24"/>
        </w:rPr>
        <w:t>Срок полномочий пять лет (2025-2030 г.г.)</w:t>
      </w:r>
    </w:p>
    <w:p>
      <w:pPr>
        <w:pStyle w:val="Heading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4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3"/>
        <w:gridCol w:w="9403"/>
      </w:tblGrid>
      <w:tr>
        <w:trPr>
          <w:trHeight w:val="6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right="-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ъект предложения кандидатуры в состав избирательной комиссии</w:t>
            </w:r>
          </w:p>
          <w:p>
            <w:pPr>
              <w:pStyle w:val="Normal"/>
              <w:spacing w:lineRule="auto" w:line="240" w:before="0" w:after="0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ушко Валентин Ивано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567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окурова Ирина Аркад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567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Наталья Серге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644" w:hRule="exac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усова Нина Николаевна</w:t>
            </w:r>
          </w:p>
        </w:tc>
        <w:tc>
          <w:tcPr>
            <w:tcW w:w="9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638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цая Олеся Валерь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Ленинградского областн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634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чук Мария Никола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>
          <w:trHeight w:val="567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чук Юлия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567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ина Ольга Игоре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703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офьева Надежда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е отделение Социалистической политической партии "СПРАВЕДЛИВАЯ РОССИЯ – ПАТРИОТЫ – ЗА ПРАВДУ" в Ленинградской области</w:t>
            </w:r>
          </w:p>
        </w:tc>
      </w:tr>
      <w:tr>
        <w:trPr>
          <w:trHeight w:val="567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рова Ксения Владимировна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567" w:hRule="exact"/>
          <w:cantSplit w:val="true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лёв Александр Сергеевич</w:t>
            </w:r>
          </w:p>
        </w:tc>
        <w:tc>
          <w:tcPr>
            <w:tcW w:w="9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113" w:right="-113" w:hanging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36:00Z</dcterms:created>
  <dc:creator>admin</dc:creator>
  <dc:description/>
  <cp:keywords/>
  <dc:language>en-US</dc:language>
  <cp:lastModifiedBy>Туваева</cp:lastModifiedBy>
  <dcterms:modified xsi:type="dcterms:W3CDTF">2025-11-17T12:27:00Z</dcterms:modified>
  <cp:revision>14</cp:revision>
  <dc:subject/>
  <dc:title/>
</cp:coreProperties>
</file>